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87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6:1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7:1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7:53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וע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ו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א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ויצא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צ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בא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בע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יל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חרנה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כח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י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רנה</w:t>
      </w:r>
      <w:r>
        <w:rPr>
          <w:rFonts w:cs="David"/>
          <w:sz w:val="22"/>
          <w:szCs w:val="22"/>
          <w:rtl w:val="true"/>
        </w:rPr>
        <w:t xml:space="preserve">"?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קב</w:t>
      </w:r>
      <w:r>
        <w:rPr>
          <w:rFonts w:cs="David"/>
          <w:sz w:val="22"/>
          <w:szCs w:val="22"/>
          <w:rtl w:val="true"/>
        </w:rPr>
        <w:t>"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פ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להג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צ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ש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ז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צד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ה</w:t>
      </w:r>
      <w:r>
        <w:rPr>
          <w:rFonts w:cs="David"/>
          <w:sz w:val="22"/>
          <w:szCs w:val="22"/>
          <w:rtl w:val="true"/>
        </w:rPr>
        <w:t>". "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rFonts w:cs="David"/>
          <w:sz w:val="22"/>
          <w:szCs w:val="22"/>
          <w:rtl w:val="true"/>
        </w:rPr>
        <w:t>", "</w:t>
      </w:r>
      <w:r>
        <w:rPr>
          <w:rFonts w:cs="David"/>
          <w:sz w:val="22"/>
          <w:sz w:val="22"/>
          <w:szCs w:val="22"/>
          <w:rtl w:val="true"/>
        </w:rPr>
        <w:t>זיו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דר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דפ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וד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נ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ת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יה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פת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ע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ק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י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צב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פס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ד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תוב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ל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חז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וס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ני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צבא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שמ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היג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ח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פ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קי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ת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יה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תל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ו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י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צ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ט</w:t>
      </w:r>
      <w:r>
        <w:rPr>
          <w:rFonts w:cs="David"/>
          <w:sz w:val="22"/>
          <w:szCs w:val="22"/>
          <w:rtl w:val="true"/>
        </w:rPr>
        <w:t>''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פ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ב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יצ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דפ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דד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ב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ר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ת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תחז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ר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תח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ר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ת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ב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פ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א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כ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א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ל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נהגו</w:t>
      </w:r>
      <w:r>
        <w:rPr>
          <w:rFonts w:cs="David"/>
          <w:sz w:val="22"/>
          <w:szCs w:val="22"/>
          <w:rtl w:val="true"/>
        </w:rPr>
        <w:t xml:space="preserve">,               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אחר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ב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י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רח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דד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מס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פ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ל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א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מה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מ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מוס</w:t>
      </w:r>
      <w:r>
        <w:rPr>
          <w:rFonts w:cs="David"/>
          <w:sz w:val="22"/>
          <w:szCs w:val="22"/>
          <w:rtl w:val="true"/>
        </w:rPr>
        <w:t xml:space="preserve">.                    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תוממ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ב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א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טוג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כיב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ק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ע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ילו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ספות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במילו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ס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ם</w:t>
      </w:r>
      <w:r>
        <w:rPr>
          <w:rFonts w:cs="David"/>
          <w:sz w:val="22"/>
          <w:szCs w:val="22"/>
          <w:rtl w:val="true"/>
        </w:rPr>
        <w:t>:                     "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ת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ס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קד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רי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פלא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ני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חומ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ש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רכ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ו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מ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הי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ת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ש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תע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א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ם</w:t>
      </w:r>
      <w:r>
        <w:rPr>
          <w:rFonts w:cs="David"/>
          <w:sz w:val="22"/>
          <w:szCs w:val="22"/>
          <w:rtl w:val="true"/>
        </w:rPr>
        <w:t xml:space="preserve">.                        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ס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זוה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ת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יה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בח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ת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רומ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זיו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אה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וד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כ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ט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הג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כ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ת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תוכ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ישור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ב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ש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ש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ום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ד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ה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ו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רומ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דר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ית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כ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דרה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ו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גי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rFonts w:cs="David"/>
          <w:sz w:val="22"/>
          <w:szCs w:val="22"/>
          <w:rtl w:val="true"/>
        </w:rPr>
        <w:t xml:space="preserve">...'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קומ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זושה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ה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צ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ת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א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ע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קה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ר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כ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ק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יפ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גד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מית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בוסס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מ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דוייק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ן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תקופ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ר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ה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גו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ון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י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דרה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ביציא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ור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מקו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לוקים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כח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ז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ascii="David" w:hAnsi="David" w:cs="David"/>
          <w:b/>
          <w:b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סיפר מורנו ורבנו הגאון רבי יצחק זילברשטיין שליט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>:</w:t>
      </w:r>
      <w:r>
        <w:rPr>
          <w:rFonts w:cs="David" w:ascii="David" w:hAnsi="David"/>
          <w:b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הזדמן לי לנסוע לבית החולים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תל השומר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כדי ללוות חולה אחד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עת ההמתנה במחלק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כנסו לפתע שני צעירים חמושים באקדחים ובעלי מבט נוקשה ביותר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ניגשו אלי ואל יתר האנשים שישבו לציד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ביקשו מאתנו לפנות את המקום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b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עד מהרה התבר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שהשניים הם עובדים של חבר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רינקס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המובילה כספים מהבנק המרכזי לסניפי הבנקים בארץ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במקרה הנוכחי החליפו שני הצעירים החמושים את קופת מכשיר ה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כספומט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שעמד לשירות הלקוחות בתוך בית החולים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b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לפתע התרחש לנגד עיני מחזה מדה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עוד השניים עסוקים בתפקידם ומחליפים את הקופ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יגש יהודי אחד אל הצעיר החמוש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טפח על גבו לאות חיבה וקרא לו בלבביות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דו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לום לך יקיר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ה שלומך</w:t>
      </w:r>
      <w:r>
        <w:rPr>
          <w:rFonts w:cs="David" w:ascii="David" w:hAnsi="David"/>
          <w:sz w:val="22"/>
          <w:szCs w:val="22"/>
          <w:rtl w:val="true"/>
        </w:rPr>
        <w:t xml:space="preserve">?". </w:t>
      </w:r>
      <w:r>
        <w:rPr>
          <w:rFonts w:ascii="David" w:hAnsi="David" w:cs="David"/>
          <w:sz w:val="22"/>
          <w:sz w:val="22"/>
          <w:szCs w:val="22"/>
          <w:rtl w:val="true"/>
        </w:rPr>
        <w:t>היה זה כנראה חבירו הטוב משכבר השנים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546735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43.05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David" w:hAnsi="David" w:cs="David"/>
          <w:sz w:val="22"/>
          <w:sz w:val="22"/>
          <w:szCs w:val="22"/>
          <w:rtl w:val="true"/>
        </w:rPr>
        <w:t>עובד ה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רינקס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לא הניד עפעף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וא הדף את ידידו וסימן לו בידיו להסתלק מי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רומזו שהוא עתה בתפקיד חשוב ולא יעלה על הדעת לנצל ברגע זה את היכרותם הותיקה ולשוחח בעניינים של מה בכך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מי שלא היה נוכח במקום בשעת מעש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ינו מסוגל לתאר לעצמו את קשיחותו ואימתנותו של האיש שניצב כל העת ואיבטח בנשקו את הורקת הכספומט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sz w:val="22"/>
          <w:szCs w:val="22"/>
          <w:rtl w:val="true"/>
        </w:rPr>
        <w:t xml:space="preserve">             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עכשיו לא מדבר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יהי מה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רק לאחר שסיים את הורקת הקופ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יגש אל החב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תנצל על כך שלא היה באפשרותו להפסי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החזיר לו שלום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משיך רבינו ואמר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חשבתי לעצמי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איזה פרק מוסר מאלף אפשר ללמוד מכך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יהודי המגיע לבית הכנסת כדי לשפוך את שיחו לפני המקום ברוך הוא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הוא בתפקיד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אם כ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מדוע כאשר ניגש אליו ידיד טוב באמצע התפילה ושואל אותו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                  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ה נשמע</w:t>
      </w:r>
      <w:r>
        <w:rPr>
          <w:rFonts w:cs="David" w:ascii="David" w:hAnsi="David"/>
          <w:sz w:val="22"/>
          <w:szCs w:val="22"/>
          <w:rtl w:val="true"/>
        </w:rPr>
        <w:t xml:space="preserve">?" </w:t>
      </w:r>
      <w:r>
        <w:rPr>
          <w:rFonts w:ascii="David" w:hAnsi="David" w:cs="David"/>
          <w:sz w:val="22"/>
          <w:sz w:val="22"/>
          <w:szCs w:val="22"/>
          <w:rtl w:val="true"/>
        </w:rPr>
        <w:t>הוא משיב לו</w:t>
      </w:r>
      <w:r>
        <w:rPr>
          <w:rFonts w:cs="David" w:ascii="David" w:hAnsi="David"/>
          <w:sz w:val="22"/>
          <w:szCs w:val="22"/>
          <w:rtl w:val="true"/>
        </w:rPr>
        <w:t xml:space="preserve">?! </w:t>
      </w:r>
    </w:p>
    <w:p>
      <w:pPr>
        <w:pStyle w:val="Normal"/>
        <w:jc w:val="both"/>
        <w:rPr>
          <w:rFonts w:ascii="David" w:hAnsi="David" w:cs="David"/>
          <w:b/>
          <w:b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כי התפקיד המוטל ברגע זה על המתפלל הוא פחות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ערך מתפקידו של עובד חבר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רינקס</w:t>
      </w:r>
      <w:r>
        <w:rPr>
          <w:rFonts w:cs="David" w:ascii="David" w:hAnsi="David"/>
          <w:sz w:val="22"/>
          <w:szCs w:val="22"/>
          <w:rtl w:val="true"/>
        </w:rPr>
        <w:t xml:space="preserve">"?! </w:t>
      </w:r>
      <w:r>
        <w:rPr>
          <w:rFonts w:ascii="David" w:hAnsi="David" w:cs="David"/>
          <w:sz w:val="22"/>
          <w:sz w:val="22"/>
          <w:szCs w:val="22"/>
          <w:rtl w:val="true"/>
        </w:rPr>
        <w:t>מדוע אותה רצינות הנראית על פניו של מוביל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הכספים לא תיראה גם על פנינו בעת התפיל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ו בעת שאנחנו עוסקים בלימוד התור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רוכשים לעצמנו זכויות שערכן לא יסולא בפז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גם אלף אלפי אלפים של דינרי זהב ומרגליות לא ישוו בהן</w:t>
      </w:r>
      <w:r>
        <w:rPr>
          <w:rFonts w:cs="David" w:ascii="David" w:hAnsi="David"/>
          <w:sz w:val="22"/>
          <w:szCs w:val="22"/>
          <w:rtl w:val="true"/>
        </w:rPr>
        <w:t>?!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בנותן טעם לציין בזה לדברות קדשו של רבינו יהונתן אייבשיץ זצ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בספרו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יערות דבש</w:t>
      </w:r>
      <w:r>
        <w:rPr>
          <w:rFonts w:cs="David" w:ascii="David" w:hAnsi="David"/>
          <w:sz w:val="22"/>
          <w:szCs w:val="22"/>
          <w:rtl w:val="true"/>
        </w:rPr>
        <w:t>" (</w:t>
      </w:r>
      <w:r>
        <w:rPr>
          <w:rFonts w:ascii="David" w:hAnsi="David" w:cs="David"/>
          <w:sz w:val="22"/>
          <w:sz w:val="22"/>
          <w:szCs w:val="22"/>
          <w:rtl w:val="true"/>
        </w:rPr>
        <w:t>דרוש ד</w:t>
      </w:r>
      <w:r>
        <w:rPr>
          <w:rFonts w:cs="David" w:ascii="David" w:hAnsi="David"/>
          <w:sz w:val="22"/>
          <w:szCs w:val="22"/>
          <w:rtl w:val="true"/>
        </w:rPr>
        <w:t>'): "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על מה נבטח ומה יגן בעדנו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אם לא בתפילה ובקשה מקירות לב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נה הפסוק אומר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סַכּוֹתָה בֶעָנָן לָךְ מֵעֲבוֹר תְּפִלָּה</w:t>
      </w:r>
      <w:r>
        <w:rPr>
          <w:rFonts w:cs="David" w:ascii="David" w:hAnsi="David"/>
          <w:sz w:val="22"/>
          <w:szCs w:val="22"/>
          <w:rtl w:val="true"/>
        </w:rPr>
        <w:t>" (</w:t>
      </w:r>
      <w:r>
        <w:rPr>
          <w:rFonts w:ascii="David" w:hAnsi="David" w:cs="David"/>
          <w:sz w:val="22"/>
          <w:sz w:val="22"/>
          <w:szCs w:val="22"/>
          <w:rtl w:val="true"/>
        </w:rPr>
        <w:t>איכה ג</w:t>
      </w:r>
      <w:r>
        <w:rPr>
          <w:rFonts w:cs="David" w:ascii="David" w:hAnsi="David"/>
          <w:sz w:val="22"/>
          <w:szCs w:val="22"/>
          <w:rtl w:val="true"/>
        </w:rPr>
        <w:t xml:space="preserve">', </w:t>
      </w:r>
      <w:r>
        <w:rPr>
          <w:rFonts w:ascii="David" w:hAnsi="David" w:cs="David"/>
          <w:sz w:val="22"/>
          <w:sz w:val="22"/>
          <w:szCs w:val="22"/>
          <w:rtl w:val="true"/>
        </w:rPr>
        <w:t>מ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ד</w:t>
      </w:r>
      <w:r>
        <w:rPr>
          <w:rFonts w:cs="David" w:ascii="David" w:hAnsi="David"/>
          <w:sz w:val="22"/>
          <w:szCs w:val="22"/>
          <w:rtl w:val="true"/>
        </w:rPr>
        <w:t xml:space="preserve">)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מה הוא הענן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שסוכן בעד התפילה ומונע את עלייתה</w:t>
      </w:r>
      <w:r>
        <w:rPr>
          <w:rFonts w:cs="David" w:ascii="David" w:hAnsi="David"/>
          <w:sz w:val="22"/>
          <w:szCs w:val="22"/>
          <w:rtl w:val="true"/>
        </w:rPr>
        <w:t xml:space="preserve">]? - </w:t>
      </w:r>
      <w:r>
        <w:rPr>
          <w:rFonts w:ascii="David" w:hAnsi="David" w:cs="David"/>
          <w:sz w:val="22"/>
          <w:sz w:val="22"/>
          <w:szCs w:val="22"/>
          <w:rtl w:val="true"/>
        </w:rPr>
        <w:t>הוא נוצר מהאדים ומההבל שיש בו חט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יוצא משיחה בטילה בבית הכנס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מכל שכן בעת התפילה</w:t>
      </w:r>
      <w:r>
        <w:rPr>
          <w:rFonts w:cs="David" w:ascii="David" w:hAnsi="David"/>
          <w:sz w:val="22"/>
          <w:szCs w:val="22"/>
          <w:rtl w:val="true"/>
        </w:rPr>
        <w:t xml:space="preserve">! - </w:t>
      </w:r>
      <w:r>
        <w:rPr>
          <w:rFonts w:ascii="David" w:hAnsi="David" w:cs="David"/>
          <w:sz w:val="22"/>
          <w:sz w:val="22"/>
          <w:szCs w:val="22"/>
          <w:rtl w:val="true"/>
        </w:rPr>
        <w:t>כל הבל הדיבורים הללו עולה בעב וענן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ומונע את התפילה לעלות</w:t>
      </w:r>
      <w:r>
        <w:rPr>
          <w:rFonts w:cs="David" w:ascii="David" w:hAnsi="David"/>
          <w:sz w:val="22"/>
          <w:szCs w:val="22"/>
          <w:rtl w:val="true"/>
        </w:rPr>
        <w:t xml:space="preserve">!". </w:t>
      </w:r>
      <w:r>
        <w:rPr>
          <w:rFonts w:ascii="David" w:hAnsi="David" w:cs="David"/>
          <w:sz w:val="22"/>
          <w:sz w:val="22"/>
          <w:szCs w:val="22"/>
          <w:rtl w:val="true"/>
        </w:rPr>
        <w:t>נמצאנו למדים אפו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האדים היוצאים מפיהם של המשוחחים בבית הכנס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יוצרים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ענן מיסוך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שחוסם ומנטרל את תפילות המתפללים במקום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ת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אומה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center"/>
        <w:rPr>
          <w:rFonts w:ascii="David" w:hAnsi="David" w:cs="Guttman Hatzvi"/>
          <w:sz w:val="18"/>
          <w:szCs w:val="18"/>
        </w:rPr>
      </w:pPr>
      <w:r>
        <w:rPr>
          <w:rFonts w:ascii="David" w:hAnsi="David" w:cs="Guttman Hatzvi"/>
          <w:sz w:val="18"/>
          <w:sz w:val="18"/>
          <w:szCs w:val="18"/>
          <w:rtl w:val="true"/>
        </w:rPr>
        <w:t>שֶׁאִ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ָאֵ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יִתְבָּרַךְ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יִתֵּ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חֵ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ַעֲדִי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לֹא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יַמְעִיט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ֶ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מּוּכָ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ְךָ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כְּמוֹ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אָמְרוּ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חָזָ</w:t>
      </w:r>
      <w:r>
        <w:rPr>
          <w:rFonts w:cs="Guttman Hatzvi" w:ascii="David" w:hAnsi="David"/>
          <w:sz w:val="18"/>
          <w:szCs w:val="18"/>
          <w:rtl w:val="true"/>
        </w:rPr>
        <w:t>"</w:t>
      </w:r>
      <w:r>
        <w:rPr>
          <w:rFonts w:ascii="David" w:hAnsi="David" w:cs="Guttman Hatzvi"/>
          <w:sz w:val="18"/>
          <w:sz w:val="18"/>
          <w:szCs w:val="18"/>
          <w:rtl w:val="true"/>
        </w:rPr>
        <w:t>ל</w:t>
      </w:r>
      <w:r>
        <w:rPr>
          <w:rFonts w:cs="Guttman Hatzvi" w:ascii="David" w:hAnsi="David"/>
          <w:sz w:val="18"/>
          <w:szCs w:val="18"/>
          <w:rtl w:val="true"/>
        </w:rPr>
        <w:t xml:space="preserve">: </w:t>
      </w:r>
      <w:r>
        <w:rPr>
          <w:rFonts w:ascii="David" w:hAnsi="David" w:cs="Guttman Hatzvi"/>
          <w:sz w:val="18"/>
          <w:sz w:val="18"/>
          <w:szCs w:val="18"/>
          <w:rtl w:val="true"/>
        </w:rPr>
        <w:t>אֵי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ָדָם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נוֹגֵעַ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ַמּוּכָ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ַחֲבֵרוֹ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(</w:t>
      </w:r>
      <w:r>
        <w:rPr>
          <w:rFonts w:ascii="David" w:hAnsi="David" w:cs="Guttman Hatzvi"/>
          <w:sz w:val="18"/>
          <w:sz w:val="18"/>
          <w:szCs w:val="18"/>
          <w:rtl w:val="true"/>
        </w:rPr>
        <w:t>סְפוֹרְנוֹ</w:t>
      </w:r>
      <w:r>
        <w:rPr>
          <w:rFonts w:cs="Guttman Hatzvi" w:ascii="David" w:hAnsi="David"/>
          <w:sz w:val="18"/>
          <w:szCs w:val="1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מַעֲשֶׂה שֶׁהָיָה בַּתַּלְמִיד יוֹנָתָן שֶׁאָסַף תְּקוּפָה אֲרֻכָּה קְלָפִים בְּנוֹשֵׂא פִּלְאֵי הַבְּרִיאָה וְהִדְבִּיקָם בְּאַלְבּוֹם הַתְּמוּנ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ַד שֶׁהִשְׁלִים אֶת הָאַלְבּוֹם כֻּלּ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ִּשְׁעַת הַהַפְסָקָה בַּתַּלְמוּד תּוֹרָה הִצִּיג יוֹנָתָן אֶת הָאַלְבּוֹם הַמַּרְהִיב בִּפְנֵי חֲבֵרָיו לַכִּתּ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ֱלִימֶלֶךְ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ֶחָד מִתַּלְמִידֵי הַכִּת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ִקֵּשׁ מִמֶּנּוּ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הַאִם תּוּכַל לְהַשְׁאִיל לִי אֶת הַחוֹבֶרֶת עַד לְמָחָר</w:t>
      </w:r>
      <w:r>
        <w:rPr>
          <w:rFonts w:cs="David" w:ascii="David" w:hAnsi="David"/>
          <w:sz w:val="22"/>
          <w:szCs w:val="22"/>
          <w:rtl w:val="true"/>
        </w:rPr>
        <w:t xml:space="preserve">?" </w:t>
      </w:r>
      <w:r>
        <w:rPr>
          <w:rFonts w:ascii="David" w:hAnsi="David" w:cs="David"/>
          <w:sz w:val="22"/>
          <w:sz w:val="22"/>
          <w:szCs w:val="22"/>
          <w:rtl w:val="true"/>
        </w:rPr>
        <w:t>יוֹנָתָן הִסְכִּים וְנָתַן לוֹ אֶת הָאַלְבּוֹ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ְּדֶרֶךְ חֲזָרָתוֹ לְבֵיתוֹ פָּסַע אֱלִימֶלֶךְ עַל הַמִּדְרָכ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תּוֹךְ כְּדֵי שֶׁהִתְבּוֹנֵן בְּסַקְרָנוּת בָּאַלְבּוֹ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לְפֶתַע עֲצָרוֹ אָדָם אֶחָד וְאָמַר לוֹ בְּחִיּוּךְ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דַּע לְךָ שֶׁאֲנִי הוּא זֶה שֶׁמּוֹצִיא לָאוֹר אֶת הַקְּלָפִים וְאֶת הָאַלְבּוֹם שֶׁאַתָּה אוֹחֵז בְּיָדֶיךָ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אֲנִי רוֹאֶה שֶׁאַתָּה מַמָּשׁ מִתְלַהֵב מֵהָאַלְבּוֹם שֶׁלּ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בִרְצוֹנִי לְהַעֲנִיק לְךָ בְּמַתָּנָה שְׁלוֹשִׁים חֲבִילוֹת מֵהָעוֹנָה הַחֲדָשָׁה</w:t>
      </w:r>
      <w:r>
        <w:rPr>
          <w:rFonts w:cs="David" w:ascii="David" w:hAnsi="David"/>
          <w:sz w:val="22"/>
          <w:szCs w:val="22"/>
          <w:rtl w:val="true"/>
        </w:rPr>
        <w:t xml:space="preserve">...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ֱלִימֶלֶךְ קִבֵּל אֶת הַחֲבִילוֹ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לְמָחֳרָ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ַאֲשֶׁר הֵשִׁיב אֶת הָאַלְבּוֹם לְיוֹנָתָ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סִפֵּר בְּשִׂמְחָה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בְּעִקְבוֹת הַחֶסֶד שֶׁעָשִׂיתָ עִמִּי בְּהַשְׁאָלַת הָאַלְבּוֹם זָכִיתִי בִּשְׁלוֹשִׁים חֲבִילוֹת קְלָפִים</w:t>
      </w:r>
      <w:r>
        <w:rPr>
          <w:rFonts w:cs="David" w:ascii="David" w:hAnsi="David"/>
          <w:sz w:val="22"/>
          <w:szCs w:val="22"/>
          <w:rtl w:val="true"/>
        </w:rPr>
        <w:t xml:space="preserve">...". </w:t>
      </w:r>
      <w:r>
        <w:rPr>
          <w:rFonts w:ascii="David" w:hAnsi="David" w:cs="David"/>
          <w:sz w:val="22"/>
          <w:sz w:val="22"/>
          <w:szCs w:val="22"/>
          <w:rtl w:val="true"/>
        </w:rPr>
        <w:t>יוֹנָתָן הִתְעַנְיֵן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אֵיךְ בְּדִיּוּק זָכִיתָ בַּחֲבִילוֹת</w:t>
      </w:r>
      <w:r>
        <w:rPr>
          <w:rFonts w:cs="David" w:ascii="David" w:hAnsi="David"/>
          <w:sz w:val="22"/>
          <w:szCs w:val="22"/>
          <w:rtl w:val="true"/>
        </w:rPr>
        <w:t xml:space="preserve">?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ֱלִימֶלֶךְ סִפֵּר לוֹ אוֹדוֹת מַתְּנַת הַמּוֹצִיא לָאוֹ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יוֹנָתָן הֵגִיב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סְלַח ל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בָל כִּמְדֻמָּנִי שֶׁהַחֲבִילוֹת מַגִּיעוֹת ל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ֲרֵי הֵן נִתְּנוּ הוֹדוֹת לַחוֹבֶרֶת שֶׁלִּי</w:t>
      </w:r>
      <w:r>
        <w:rPr>
          <w:rFonts w:cs="David" w:ascii="David" w:hAnsi="David"/>
          <w:sz w:val="22"/>
          <w:szCs w:val="22"/>
          <w:rtl w:val="true"/>
        </w:rPr>
        <w:t>...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ֱלִימֶלֶךְ טָעַן מִנֶּגֶד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הַמּוֹצִיא לָאוֹר לֹא פָּגַשׁ אוֹתְךָ אֶלָּא אוֹת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ַזָּלִי גָּרַם שֶׁהוּא הֶעֱנִיק דַּוְקָא לִי אֶת הַמַּתָּנָה</w:t>
      </w:r>
      <w:r>
        <w:rPr>
          <w:rFonts w:cs="David" w:ascii="David" w:hAnsi="David"/>
          <w:sz w:val="22"/>
          <w:szCs w:val="22"/>
          <w:rtl w:val="true"/>
        </w:rPr>
        <w:t xml:space="preserve">!"...     </w:t>
      </w:r>
      <w:r>
        <w:rPr>
          <w:rFonts w:ascii="David" w:hAnsi="David" w:cs="David"/>
          <w:sz w:val="22"/>
          <w:sz w:val="22"/>
          <w:szCs w:val="22"/>
          <w:rtl w:val="true"/>
        </w:rPr>
        <w:t>עִם מִי הַדִּין</w:t>
      </w:r>
      <w:r>
        <w:rPr>
          <w:rFonts w:cs="David" w:ascii="David" w:hAnsi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תְּשׁוּבָה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בַּגְּמָרָא בִּכְתֻבּוֹת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צ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</w:t>
      </w:r>
      <w:r>
        <w:rPr>
          <w:rFonts w:cs="David" w:ascii="David" w:hAnsi="David"/>
          <w:sz w:val="22"/>
          <w:szCs w:val="22"/>
          <w:rtl w:val="true"/>
        </w:rPr>
        <w:t xml:space="preserve">:) </w:t>
      </w:r>
      <w:r>
        <w:rPr>
          <w:rFonts w:ascii="David" w:hAnsi="David" w:cs="David"/>
          <w:sz w:val="22"/>
          <w:sz w:val="22"/>
          <w:szCs w:val="22"/>
          <w:rtl w:val="true"/>
        </w:rPr>
        <w:t>מוּבָא נִדּוֹן אוֹדוֹת אָדָם הַשּׁוֹלֵחַ אֶת שְׁלוּחוֹ לִקְנוֹת סְחוֹר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וֹסִיף הַמּוֹכֵר וְנָתַן סְחוֹרָה יְתֵרָה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לְמִי שַׁיֶּכֶת אוֹתָהּ הוֹסָפָה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לַשָּׁלִיחַ אוֹ לַמְּשַׁלֵּחַ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הַמָּעוֹת</w:t>
      </w:r>
      <w:r>
        <w:rPr>
          <w:rFonts w:cs="David" w:ascii="David" w:hAnsi="David"/>
          <w:sz w:val="22"/>
          <w:szCs w:val="22"/>
          <w:rtl w:val="true"/>
        </w:rPr>
        <w:t xml:space="preserve">]. </w:t>
      </w:r>
      <w:r>
        <w:rPr>
          <w:rFonts w:ascii="David" w:hAnsi="David" w:cs="David"/>
          <w:sz w:val="22"/>
          <w:sz w:val="22"/>
          <w:szCs w:val="22"/>
          <w:rtl w:val="true"/>
        </w:rPr>
        <w:t>שִׁיטַת רַבִּי יוֹסֵי הִיא שֶׁהַמְּשַׁלֵּחַ וְהַשָּׁלִיחַ חוֹלְקִים בְּתוֹסֶפֶת הַמָּנָה הַיְתֵר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כָךְ נִפְסַק לַהֲלָכָ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שׁוּ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עַ ח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 קפ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ו</w:t>
      </w:r>
      <w:r>
        <w:rPr>
          <w:rFonts w:cs="David" w:ascii="David" w:hAnsi="David"/>
          <w:sz w:val="22"/>
          <w:szCs w:val="22"/>
          <w:rtl w:val="true"/>
        </w:rPr>
        <w:t xml:space="preserve">'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ְּטַעַם הַחֲלֻקָּה בֵּאֵר הָרִ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אָמְנָם דַּעְתּוֹ שֶׁל הַמּוֹכֵר הָיְתָה לָתֵת אֶת הַמָּנָה הַיְתֵרָה שֶׁהוֹסִיף כְּמַתָּנָה לַשָּׁלִיחַ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אֶלָּא שֶׁהוֹאִיל וַהֲנָאָה זוֹ בָּאָה לַשָּׁלִיחַ עַל יְדֵי כַּסְפּוֹ שֶׁל בַּעַל הַבַּיִ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זַי יִתְחַלֵּק עִמּוֹ בַּתּוֹסֶפֶ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ּלְשׁוֹן הַיְרוּשַׁלְמִי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פ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ו דִּדְמַאי ה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הוּא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עַל יְדֵי מְעוֹתָיו שֶׁל הַמְּשַׁלֵּחַ וְרַגְלָיו שֶׁל הַשָּׁלִיחַ בָּא הָרֶוַח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וּלְפִיכָךְ שְׁנֵיהֶם חוֹלְקִים בּוֹ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אוֹר הַדְּבָרִים הָיָה מָקוֹם לִלְמֹד אַף לִשְׁאֵלָתֵ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שְּׁנֵי הַתַּלְמִידִים יִתְחַלְּקוּ שָׁוֶה בְּשָׁוֶה בְּמַתְּנַת הַמּוֹצִיא לָאוֹ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ֹאִיל וְהַמַּתָּנָה הִתְקַבְּלָה הוֹדוֹת לִשְׁנֵיהֶם</w:t>
      </w:r>
      <w:r>
        <w:rPr>
          <w:rFonts w:cs="David" w:ascii="David" w:hAnsi="David"/>
          <w:sz w:val="22"/>
          <w:szCs w:val="22"/>
          <w:rtl w:val="true"/>
        </w:rPr>
        <w:t xml:space="preserve">; </w:t>
      </w:r>
      <w:r>
        <w:rPr>
          <w:rFonts w:ascii="David" w:hAnsi="David" w:cs="David"/>
          <w:sz w:val="22"/>
          <w:sz w:val="22"/>
          <w:szCs w:val="22"/>
          <w:rtl w:val="true"/>
        </w:rPr>
        <w:t>עַל יְדֵי יוֹנָתָן שֶׁהִשְׁאִיל אֶת הָאַלְבּוֹם שֶׁלּ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עַל יְדֵי אֱלִימֶלֶךְ שֶׁהִזְדַּמֵּן לוֹ לִפְגֹּשׁ אֶת הַמּוֹצִיא לָאוֹ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bookmarkStart w:id="0" w:name="_Hlk158284260"/>
      <w:bookmarkEnd w:id="0"/>
      <w:r>
        <w:rPr>
          <w:rFonts w:ascii="David" w:hAnsi="David" w:cs="David"/>
          <w:sz w:val="22"/>
          <w:sz w:val="22"/>
          <w:szCs w:val="22"/>
          <w:rtl w:val="true"/>
        </w:rPr>
        <w:t>אוּל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מַעֲשֶׂה נִרְאֶה שֶׁאֱלִימֶלֶךְ זָכָה בַּמַּתָּנָה כֻּלָּה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אֵין נִדּוֹן זֶה דּוֹמֶה לְנִדּוֹן הַגְּמָרָא הַנַּ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 אוֹדוֹת שָׁלִיחַ שֶׁזָּכָה לְתוֹסֶפֶת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שֶׁכֵּן שָׁם הַתּוֹסֶפֶת שֶׁהוֹסִיף הַמּוֹכֵר לַשָּׁלִיחַ נָבְעָה מֵחֲמַת הַקְּנִיָּה שֶׁקָּנָה הַשָּׁלִיחַ בְּמָמוֹנוֹ שֶׁל הַמְּשַׁלֵּחַ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לָכֵן יֵשׁ לַמְּשַׁלֵּחַ זְכוּת וְחֵלֶק בְּתוֹסֶפֶת זוֹ </w:t>
      </w:r>
      <w:r>
        <w:rPr>
          <w:rFonts w:cs="David" w:ascii="David" w:hAnsi="David"/>
          <w:sz w:val="22"/>
          <w:szCs w:val="22"/>
          <w:rtl w:val="true"/>
        </w:rPr>
        <w:t>[</w:t>
      </w:r>
      <w:r>
        <w:rPr>
          <w:rFonts w:ascii="David" w:hAnsi="David" w:cs="David"/>
          <w:sz w:val="22"/>
          <w:sz w:val="22"/>
          <w:szCs w:val="22"/>
          <w:rtl w:val="true"/>
        </w:rPr>
        <w:t>וְרַק שֶׁעָלָיו לִתֵּן חֵצִי לַשָּׁלִיחַ שֶׁטָּרַח בַּקְּנִיָּה</w:t>
      </w:r>
      <w:r>
        <w:rPr>
          <w:rFonts w:cs="David" w:ascii="David" w:hAnsi="David"/>
          <w:sz w:val="22"/>
          <w:szCs w:val="22"/>
          <w:rtl w:val="true"/>
        </w:rPr>
        <w:t xml:space="preserve">]. </w:t>
      </w:r>
      <w:r>
        <w:rPr>
          <w:rFonts w:ascii="David" w:hAnsi="David" w:cs="David"/>
          <w:sz w:val="22"/>
          <w:sz w:val="22"/>
          <w:szCs w:val="22"/>
          <w:rtl w:val="true"/>
        </w:rPr>
        <w:t>בְּמִקְרֵה שְׁאֵלָתֵ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עֻמַּת זֹא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ַמַּתָּנָה נָבְעָה רַק בְּעִקְבוֹת פְּעֻלָּה מְיֻחֶדֶת שֶׁל שׁוֹאֵל הָאַלְבּוֹ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ֶרְאָה חֲבִיבוּת יוֹצֵאת דֹּפֶן לָאַלְבּוֹם וּלְתָכְנ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וֹדוֹת לְכָךְ הֶחֱלִיט הַמּוֹצִיא לָאוֹר לְהַעֲנִיק לוֹ אֶת הַקְּלָפִים בְּמַתָּנ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ּכְפִי שֶׁרָאִי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ָאִישׁ לֹא אָמַר שֶׁהוּא מַעֲנִיק אֶת הַמַּתָּנָה מִשּׁוּם שֶׁהַיֶּלֶד הוֹצִיא הוֹצָאָה כַּסְפִּית עַל מִלּוּי הָאַלְבּוֹם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אֶלָּא נִרְאֶה שֶׁהִתְפַּעֵל מִכָּךְ שֶׁהַיֶּלֶד גִּלָּה עִנְיָן מְיֻחָד בַּיְּצִירָה שֶׁלּוֹ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bookmarkStart w:id="1" w:name="_Hlk158284260"/>
      <w:bookmarkEnd w:id="1"/>
      <w:r>
        <w:rPr>
          <w:rFonts w:ascii="David" w:hAnsi="David" w:cs="David"/>
          <w:sz w:val="22"/>
          <w:sz w:val="22"/>
          <w:szCs w:val="22"/>
          <w:rtl w:val="true"/>
        </w:rPr>
        <w:t>לְסִכּוּם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ֱלִימֶלֶךְ יָכוֹל לְהַשְׁאִיר בְּיָדוֹ אֶת כָּל הַחֲבִילוֹת שֶׁקִּבֵּל מֵהַמּוֹצִיא לָאוֹר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מאש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אבינ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ש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כבוד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זה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אית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דרש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ר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הוש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סכנ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זה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דכת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(</w:t>
      </w:r>
      <w:r>
        <w:rPr>
          <w:rFonts w:cs="David"/>
          <w:sz w:val="21"/>
          <w:sz w:val="21"/>
          <w:szCs w:val="21"/>
          <w:rtl w:val="true"/>
        </w:rPr>
        <w:t>נחום</w:t>
      </w:r>
      <w:r>
        <w:rPr>
          <w:rFonts w:cs="David"/>
          <w:sz w:val="21"/>
          <w:szCs w:val="21"/>
          <w:rtl w:val="true"/>
        </w:rPr>
        <w:t>): '</w:t>
      </w:r>
      <w:r>
        <w:rPr>
          <w:rFonts w:cs="David"/>
          <w:sz w:val="21"/>
          <w:sz w:val="21"/>
          <w:szCs w:val="21"/>
          <w:rtl w:val="true"/>
        </w:rPr>
        <w:t>בוז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ז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ה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צ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תכו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מדה</w:t>
      </w:r>
      <w:r>
        <w:rPr>
          <w:rFonts w:cs="David"/>
          <w:sz w:val="21"/>
          <w:szCs w:val="21"/>
          <w:rtl w:val="true"/>
        </w:rPr>
        <w:t>"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הגא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ילנ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צ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שה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דב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דר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ותר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כאור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ב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נ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סכ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בות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ו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א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'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כ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נחלו</w:t>
      </w:r>
      <w:r>
        <w:rPr>
          <w:rFonts w:cs="David"/>
          <w:sz w:val="21"/>
          <w:szCs w:val="21"/>
          <w:rtl w:val="true"/>
        </w:rPr>
        <w:t>"!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רץ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נ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תו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י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rFonts w:cs="David"/>
          <w:sz w:val="21"/>
          <w:szCs w:val="21"/>
          <w:rtl w:val="true"/>
        </w:rPr>
        <w:t xml:space="preserve">", </w:t>
      </w:r>
      <w:r>
        <w:rPr>
          <w:rFonts w:cs="David"/>
          <w:sz w:val="21"/>
          <w:sz w:val="21"/>
          <w:szCs w:val="21"/>
          <w:rtl w:val="true"/>
        </w:rPr>
        <w:t>בכת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ל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</w:t>
      </w:r>
      <w:r>
        <w:rPr>
          <w:rFonts w:cs="David"/>
          <w:sz w:val="21"/>
          <w:szCs w:val="21"/>
          <w:rtl w:val="true"/>
        </w:rPr>
        <w:t xml:space="preserve">', </w:t>
      </w:r>
      <w:r>
        <w:rPr>
          <w:rFonts w:cs="David"/>
          <w:sz w:val="21"/>
          <w:sz w:val="21"/>
          <w:szCs w:val="21"/>
          <w:rtl w:val="true"/>
        </w:rPr>
        <w:t>ואי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פסו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ספ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ח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תו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ת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סר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כבד</w:t>
      </w:r>
      <w:r>
        <w:rPr>
          <w:rFonts w:cs="David"/>
          <w:sz w:val="21"/>
          <w:szCs w:val="21"/>
          <w:rtl w:val="true"/>
        </w:rPr>
        <w:t xml:space="preserve">". </w:t>
      </w:r>
      <w:r>
        <w:rPr>
          <w:rFonts w:cs="David"/>
          <w:sz w:val="21"/>
          <w:sz w:val="21"/>
          <w:szCs w:val="21"/>
          <w:rtl w:val="true"/>
        </w:rPr>
        <w:t>ו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ור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דר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כבד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חס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דו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ה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ו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זהב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כ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א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חס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זה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יחס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בוד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מל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ור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חס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ז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עולם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פלא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לאים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נוד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הודה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סיפ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ז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זשה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שי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היל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עשי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דול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חל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ג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ב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הי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צרכ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אש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הי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נכבדי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והג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בד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בא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ק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עו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ג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לי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הפ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גלג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ר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נכסי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ש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פשרות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תר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נצרכ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עבר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כתוצ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ך</w:t>
      </w:r>
      <w:r>
        <w:rPr>
          <w:rFonts w:cs="David"/>
          <w:sz w:val="21"/>
          <w:szCs w:val="21"/>
          <w:rtl w:val="true"/>
        </w:rPr>
        <w:t xml:space="preserve">,                               </w:t>
      </w:r>
      <w:r>
        <w:rPr>
          <w:rFonts w:cs="David"/>
          <w:sz w:val="21"/>
          <w:sz w:val="21"/>
          <w:szCs w:val="21"/>
          <w:rtl w:val="true"/>
        </w:rPr>
        <w:t>פסק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כב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הי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ק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עו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א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ש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בר</w:t>
      </w:r>
      <w:r>
        <w:rPr>
          <w:rFonts w:cs="David"/>
          <w:sz w:val="21"/>
          <w:szCs w:val="21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גלג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חוז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ולם</w:t>
      </w:r>
      <w:r>
        <w:rPr>
          <w:rFonts w:cs="David"/>
          <w:sz w:val="21"/>
          <w:szCs w:val="21"/>
          <w:rtl w:val="true"/>
        </w:rPr>
        <w:t xml:space="preserve">", </w:t>
      </w:r>
      <w:r>
        <w:rPr>
          <w:rFonts w:cs="David"/>
          <w:sz w:val="21"/>
          <w:sz w:val="21"/>
          <w:szCs w:val="21"/>
          <w:rtl w:val="true"/>
        </w:rPr>
        <w:t>ולי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עשר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תחיל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בחג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אש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תעש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ב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כב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הי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קר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כנס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חד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דד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הו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שת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שר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ש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הג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ני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יבוד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האורח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פלא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שא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מצ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בית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הש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ש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כ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מצ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חד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ר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ל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ת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ושכ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קש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מש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קר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י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ש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קח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ספ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ייד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להני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ורחים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ל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ת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וספ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ב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ורח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ביקש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מש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קר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י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אז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צ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רח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ם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ה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ת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ר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י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באת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ר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ספי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והראי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במש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קופ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תם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שלח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פו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ספ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שרת</w:t>
      </w:r>
      <w:r>
        <w:rPr>
          <w:rFonts w:cs="David"/>
          <w:sz w:val="21"/>
          <w:szCs w:val="21"/>
          <w:rtl w:val="true"/>
        </w:rPr>
        <w:t xml:space="preserve">"... 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גא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ילנא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זה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נ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יתי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ות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עול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כבד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חסר</w:t>
      </w:r>
      <w:r>
        <w:rPr>
          <w:rFonts w:cs="David"/>
          <w:sz w:val="21"/>
          <w:szCs w:val="21"/>
          <w:rtl w:val="true"/>
        </w:rPr>
        <w:t>!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ה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מי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ורה</w:t>
      </w:r>
      <w:r>
        <w:rPr>
          <w:rFonts w:cs="David"/>
          <w:sz w:val="21"/>
          <w:szCs w:val="21"/>
          <w:rtl w:val="true"/>
        </w:rPr>
        <w:t>, "</w:t>
      </w:r>
      <w:r>
        <w:rPr>
          <w:rFonts w:cs="David"/>
          <w:sz w:val="21"/>
          <w:sz w:val="21"/>
          <w:szCs w:val="21"/>
          <w:rtl w:val="true"/>
        </w:rPr>
        <w:t>ש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חס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ז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עולם</w:t>
      </w:r>
      <w:r>
        <w:rPr>
          <w:rFonts w:cs="David"/>
          <w:sz w:val="21"/>
          <w:szCs w:val="21"/>
          <w:rtl w:val="true"/>
        </w:rPr>
        <w:t>"! (</w:t>
      </w:r>
      <w:r>
        <w:rPr>
          <w:rFonts w:cs="David"/>
          <w:sz w:val="21"/>
          <w:sz w:val="21"/>
          <w:szCs w:val="21"/>
          <w:rtl w:val="true"/>
        </w:rPr>
        <w:t>דור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ון</w:t>
      </w:r>
      <w:r>
        <w:rPr>
          <w:rFonts w:cs="David"/>
          <w:sz w:val="21"/>
          <w:szCs w:val="21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11-21T11:55:00Z</dcterms:modified>
  <cp:revision>29</cp:revision>
  <dc:subject/>
  <dc:title>בס"ד גיליון: 261</dc:title>
</cp:coreProperties>
</file>